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990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5.2025 года № 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грозы персональных данных, актуальные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sz w:val="28"/>
          <w:szCs w:val="28"/>
          <w:lang w:eastAsia="zh-CN"/>
        </w:rPr>
        <w:t>при обработке персональных данных в информационных системах персональных данных, эксплуатируемых администрацией Новодеревянковского сельского поселения Каневского района</w:t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грозами безопасности персональных данных, актуальными при обработке персональных данных в информационных системах персональных данных, эксплуатируемых администрацией Новодеревянковского сельского поселения Каневского района (далее - информационные системы),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ы безопасности персональных данных, защищаемых без использования средств криптографической защиты информации (далее - СКЗИ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ы реализации целенаправленных действий с использованием аппаратных и (или) программных средств с целью нарушения безопасности защищаемых с использованием СКЗИ персональных данных или создания условий для этого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персональных данных, защищаемых без использования СКЗИ, актуальными являются угрозы, связанные с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обенностями функционирования технических, программно-технических и программных средств, обеспечивающих хранение, обработку и передачу информаци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санкционированным доступом к персональным данным лицами, обладающими пользовательскими правами доступа к информационным системам, правами доступа к администрированию программных, программно-аппаратных средств, средств защиты информации, входящих в состав информационных систем, в ходе создания, эксплуатации, технического обслуживания и (или) ремонта, модернизации, вывода из эксплуатации информационных систе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действием вредоносного кода, вредоносной программы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пользованием социального и психологического воздействия на лиц, обладающих правами доступа к информационным системам, правами доступа к администрированию программных, программно-аппаратных средств, средств защиты информации, входящих в состав информационных систе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санкционированным доступом к отчуждаемым носителям персональных данных, включая переносные персональные компьютеры пользователей информационных систе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оздействием на отчуждаемые носители персональных данных, включая переносные персональные компьютеры пользователей информационных систе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есанкционированным доступом к персональным данным лицами, не обладающими правами доступа к информационным системам, правами доступа к администрированию программных, программно-аппаратных средств, средств защиты информации, входящих в состав информационных систем, с использованием уязвимостей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защиты персональных данных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еспечении защиты сетевого взаимодействия и каналов передачи данных, в том числе с использованием протоколов межсетевого взаимодействи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еспечении защиты вычислительных сетей информационных систем, вызванных несоблюдением требований по эксплуатации средств защиты информаци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грозы целенаправленных действий с использованием аппаратных и (или) программных средств с целью нарушения безопасности защищаемых с использованием СКЗИ персональных данных или создания условий для этого включают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грозы проведения атак нарушителями, находящимися вне пространства, в пределах которого осуществляется контроль за пребыванием и действиями лиц и (или) транспортных средств (далее - контролируемая зона)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2) угрозы проведения на этапах разработки (модернизации), производства, хранения, транспортировки СКЗИ и этапе ввода в эксплуатацию СКЗИ (пусконаладочные работы) атаки путем внесения несанкционированных изменений в СКЗИ, документацию на СКЗИ и (или) в компоненты аппаратных и программных средств, совместно с которыми штатно функционируют СКЗИ и которые в совокупности представляют среду функционирования СКЗИ, которые способны повлиять на выполнение предъявляемых к СКЗИ требований, в том числе с использованием вредоносных програм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грозы проведения атак на этапе эксплуатации СКЗИ н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данные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ую, аутентифицирующую и парольную информацию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компоненты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ные компоненты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компоненты среды функционирования СКЗИ, включая базовую систему ввода (вывод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ные компоненты среды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передаваемые по каналам свя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грозы получения из находящихся в свободном доступе источников (включая информационно-телекоммуникационные сети, доступ к которым не ограничен определенным кругом лиц, в том числе информационно-телекоммуникационную сеть "Интернет") информации об информационных системах, в которых используются СКЗ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сведений об информационных системах, в которых используются СКЗИ (назначение, состав, оператор, объекты, в которых размещены ресурсы информационных систем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б информационных технологиях, базах данных, аппаратных средствах, программном обеспечении, используемых в информационных системах совместно с СКЗИ, за исключением сведений, содержащихся только в конструкторских документах на информационные технологии, базы данных, аппаратные средства, программное обеспечение, используемые в информационных системах совместно с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конструкторской документации на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документации на аппаратные и программные компоненты СКЗИ и среду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сведений о защищаемой информации, используемой в процессе эксплуатации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 каналах связи, по которым передаются персональные данные, защищаемые с использованием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, получаемых в результате анализа сигналов от аппаратных компонентов СКЗИ и среды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грозы применения специально разработанных аппаратных средств и программного обеспечени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грозы использования на этапе эксплуатации в качестве среды переноса от субъекта к объекту (от объекта к субъекту) атаки действий, осуществляемых при подготовке и (или) проведении атаки каналов распространения сигналов, сопровождающих функционирование СКЗИ и среды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грозы проведения атаки при нахождении в пределах контролируемой зоны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грозы проведения атак на этапе эксплуатации СКЗИ н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ю на СКЗИ и компоненты среды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, в которых находится совокупность программных и технических элементов систем обработки данных, способных функционировать самостоятельно или в составе других систем, на которых реализованы СКЗИ и среда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грозы получения в рамках предоставленных полномочий, а также в результате наблюдений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 физических мерах защиты объектов, в которых размещены ресурсы информационных систе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 мерах по обеспечению контролируемой зоны объектов, в которых размещены ресурсы информационных систе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 мерах по разграничению доступа в помещения, в которых находятся средства вычислительной техники, на которых реализованы СКЗИ и среда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угрозы получения несанкционированного физического доступа к средствам вычислительной техники, на которых реализованы СКЗИ и среда функционирования СКЗ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грозы, связанные с наличием у нарушителя аппаратных компонентов СКЗИ и среды функционирования СКЗИ, реализованных в информационных системах, в которых используются СКЗИ. </w:t>
      </w:r>
    </w:p>
    <w:p>
      <w:pPr>
        <w:pStyle w:val="Normal"/>
        <w:suppressAutoHyphens w:val="true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Е.Б.Труб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36:00Z</dcterms:created>
  <dc:creator>XP GAME 2007</dc:creator>
  <dc:description/>
  <cp:keywords/>
  <dc:language>en-US</dc:language>
  <cp:lastModifiedBy>USER</cp:lastModifiedBy>
  <cp:lastPrinted>2025-03-31T15:04:00Z</cp:lastPrinted>
  <dcterms:modified xsi:type="dcterms:W3CDTF">2025-05-06T06:36:00Z</dcterms:modified>
  <cp:revision>2</cp:revision>
  <dc:subject/>
  <dc:title/>
</cp:coreProperties>
</file>